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14605</wp:posOffset>
            </wp:positionV>
            <wp:extent cx="3190875" cy="2228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y Six Frags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park was started in late June 2003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idea was to create a realistic looking park, subdivided into three sections, and two resorts with parking lots…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ter on the resorts got that big, so that I changed the names into Inn; Paradise Inn West and Paradise Inn East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started construction with a lay-out of how I wanted the park to look like, and then started construction on the outside of the park and the park entrance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ext I build the two resorts, and after that I started construction of the park…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first build the Canadian Forest, next the Tech Valley and finally Pirates’ Treasureland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got a few problems during construction, because I encountered the sprite limit several times…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solved this problem to take away some of the many bushes I had around the outside of the park, making some water pools at the parking lots, and by cutting some trees…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refore some areas may look a bit deserted, but that was the only solution.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want to thank AustinPowers and Angel for testing the park and giving some good suggestions of areas to improve…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I hope you’ll have a good stay at the Inns and especially in the themepark!</w:t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x Frag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6:51:00Z</dcterms:created>
  <dc:creator>Jan</dc:creator>
  <dc:description/>
  <dc:language>en-US</dc:language>
  <cp:lastModifiedBy>Han$</cp:lastModifiedBy>
  <dcterms:modified xsi:type="dcterms:W3CDTF">2004-01-27T20:01:00Z</dcterms:modified>
  <cp:revision>2</cp:revision>
  <dc:subject/>
  <dc:title>By Six Frags</dc:title>
</cp:coreProperties>
</file>